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one intending to distribute the shareware version of any of Mont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, including Shareware Vendors and Retail Distributors, be sur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Maze Escape (one of Monty's Games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   M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32 Barrington Hill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   Dr.Monty Giav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NAME:  MAZESC22.ZIP (73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        37 files (when installed) 1.5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80486+ or compatible, VGA or SVGA,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      Soundblaster support for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 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GROUP:    6 and up for easy levels. 10 and up for har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AT:      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 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past the snakes and cannons to exit each maze.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with the maze editor. Sound Blas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past the snakes and cannons to exit each maze.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all the snakes, take out all the cannons, get all the gol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xit before the moving walls trap you. Use your head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ze editor in the registered version tha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10 scores are maintained for each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support for music and sound effects. Requires Windows 95/98/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ouse, 1.5 Meg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Escape v2.0 is one of Monty's Games from MG Software. It is a multi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game, complete with a maze editor for building your own ma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way past the snakes and cannons to exit each maze. Your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 all the snakes, take out all the cannons, get all the gol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exit before the moving walls trap you. Use your head and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o th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 directly above you move, so think before you go anyw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 dead end, you will be trapped and forced to start over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a snake, you will be bitten and must start over. If you mov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annon, you will be shot and forced to start over. There are one-w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s that let you pass in only one direction. The hard mazes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difficulty levels. Get your feet wet on the EASY lev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urvive the HARD levels. Each difficulty level has about 20 maz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you, if you get all the points in each maze, the computer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ze editor comes with Monty's Mazes. With this editor you can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zes, save them to your hard drive and challenge your frieds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online help' while playing any of Monty's Games just hit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support for music and sound effects. Requires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mouse, 1.5 Meg on hard drive, 804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games, maze, strategy, puzzle, easy to play, kids, mo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Windows, Win, 95,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out th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ZESC22.ZIP contains all the program, installation, a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It contains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MAZESC22.ZIP you will 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etup.exe    - run this program to install the game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) Order.frm    - order form used to order Monty's game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created by the installation of Setup.exe 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s hard drive during installation of the g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Game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GAME30.EXE   - windows executable ga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*.MID        - midi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*.WAV        - wav files used for sound effects and v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TL3DV2.DLL  - DLL used for 3D window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Install.txt  -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ile_id.diz  - short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Readme.txt   - information on ordering an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Order.frm    - order form used to order Monty'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MAZESC20.txt - long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CTL3DV2.DLL is not already installed in the windows directory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computer, the installation program will load it in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autoexec.bat or config.sys file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man-Teressa Installer is used to install this game. The g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ed from the "Remove.." icon in the "Monty's Games for Windows"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cripled software, but the registered version of Maz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grees of difficulty and 80 mazes at las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MG Software at the above address or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mg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1998 by Monty Giavelli.  All right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ose specifically granted by this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share Monty's Games with friends and family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stribute the file MAZESC22.ZIP or ALL the files that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MAZESC2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'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C22.ZIP (or all files zipped inside of MAZESC22.ZIP).  A fee of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8 ($12 for CD's) may be charged to cover disk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.  If the file MAZESC22.ZIP has a date more than a year old, w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s recognized by the ASP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begin offering this program immediately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and dealers are encouraged to contact us t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r go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ttp://www.mgsoft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test shareware versions of most of our Window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e-mail and you will be placed on our mailing list to receiv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If you are not recognized by the ASP and you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 for disks or $12 for CD's you must obtain permission(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) before selling copies of any of Monty's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as a distributor, you supply copies to other resellers, the e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may not exceed $8 ($12 for CD's) without first obtain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If this is a problem, please contact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may be modified or adapted in any way.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must be distributed together.  Individual files or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 seperately.  Additional files may be added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mbined on a disk or CDROM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 must be explained in any ad or catalog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on any packaging used to display the disk or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(in U.S. dollars): $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ank you for distributing MG Software shareware produc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please do not hesitate to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above or the e-mail address &lt;monty@mgsoft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